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572728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11949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3649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